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Cs w:val="18"/>
          <w:lang w:val="ru-RU"/>
        </w:rPr>
        <w:t>_____________________________</w:t>
      </w:r>
      <w:r>
        <w:rPr>
          <w:sz w:val="20"/>
          <w:lang w:val="ru-RU"/>
        </w:rPr>
        <w:t>◄►</w:t>
      </w:r>
      <w:r>
        <w:rPr>
          <w:rFonts w:cs="Arial" w:ascii="Arial" w:hAnsi="Arial"/>
          <w:szCs w:val="18"/>
          <w:lang w:val="ru-RU"/>
        </w:rPr>
        <w:t>_____________________________</w:t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0"/>
          <w:szCs w:val="18"/>
          <w:lang w:val="ru-RU"/>
        </w:rPr>
      </w:pPr>
      <w:r>
        <w:rPr>
          <w:rFonts w:cs="Arial" w:ascii="Arial" w:hAnsi="Arial"/>
          <w:sz w:val="20"/>
          <w:szCs w:val="18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ЕРЕЧЕНЬ ЛАБОРАТОРНЫХ  ЗАНЯТИЙ,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18"/>
          <w:szCs w:val="18"/>
        </w:rPr>
        <w:t>ИХ НАИМЕНОВАНИЯ И ОБЪЕМ В ЧАСАХ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8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0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 лабораторны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-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ное занятие и техника безопасности в учебных лабораториях во время занятий. Элементы метрологии, понятие погреш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  <w:sz w:val="18"/>
                <w:szCs w:val="18"/>
                <w:lang w:val="ru-RU"/>
              </w:rPr>
              <w:t>Экспериментальное исследование статических характеристик датчиков температуры (термопреобразователи сопротивления, термоэлектрические преобразовате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i w:val="false"/>
                <w:sz w:val="18"/>
                <w:szCs w:val="18"/>
                <w:lang w:val="ru-RU"/>
              </w:rPr>
              <w:t>Экспериментальное исследование динамических характеристик термопреобразователей сопротивления и пироме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портативных многофункциональных приборов для энергетического обследования и диагностики оборудования инженерных систем и ограждающих конструкций зданий на базе лаборатории энергоауд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  <w:sz w:val="18"/>
                <w:szCs w:val="18"/>
                <w:lang w:val="ru-RU"/>
              </w:rPr>
              <w:t>Изучение электромагнитных теплосчетчиков и счетчиков-расходомеров на базе автоматизированного ИТП здания с учетом их особенностей, функционального назначения, принципа действия, состава и характерист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основных технических средств автоматизации и энергоэффективного оборудования для построения локальных САР теплоснабжения, вентиляции и кондиционирования для нижнего уровня АСДУ на базе демонстрационной зоны по энергосбережению БГТУ им. В.Г. Шу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структуры автоматизированной системы диспетчерского управления инженерными системами зданий на базе демонстрационной зоны по энергосбережению БГТУ им. В.Г. Шу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sectPr>
      <w:headerReference w:type="default" r:id="rId2"/>
      <w:type w:val="nextPage"/>
      <w:pgSz w:w="8391" w:h="11906"/>
      <w:pgMar w:left="397" w:right="1758" w:gutter="0" w:header="510" w:top="566" w:footer="0" w:bottom="1701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214" w:leader="none"/>
        <w:tab w:val="right" w:pos="9781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i/>
      <w:sz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33:00Z</dcterms:created>
  <dc:creator>Stepanov Aleksey</dc:creator>
  <dc:description/>
  <dc:language>en-US</dc:language>
  <cp:lastModifiedBy>pan</cp:lastModifiedBy>
  <cp:lastPrinted>2006-11-01T13:09:00Z</cp:lastPrinted>
  <dcterms:modified xsi:type="dcterms:W3CDTF">2006-11-29T17:13:00Z</dcterms:modified>
  <cp:revision>15</cp:revision>
  <dc:subject/>
  <dc:title>Белгородская государственная </dc:title>
</cp:coreProperties>
</file>